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ЛИСТ РАССЫЛКИ </w:t>
      </w:r>
    </w:p>
    <w:p>
      <w:pPr>
        <w:pStyle w:val="Normal"/>
        <w:jc w:val="center"/>
        <w:rPr/>
      </w:pPr>
      <w:r>
        <w:rPr>
          <w:color w:val="000000"/>
          <w:sz w:val="26"/>
        </w:rPr>
        <w:t xml:space="preserve">к проекту постановления мэрии городского округа Тольятти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82-п/3.7-1/пр 20.10.2010г.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61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  <w:gridCol w:w="138"/>
        <w:gridCol w:w="12"/>
      </w:tblGrid>
      <w:tr>
        <w:trPr>
          <w:trHeight w:val="225" w:hRule="atLeast"/>
        </w:trPr>
        <w:tc>
          <w:tcPr>
            <w:tcW w:w="9618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алендарного плана </w:t>
            </w:r>
            <w:r>
              <w:rPr>
                <w:color w:val="000000"/>
                <w:sz w:val="28"/>
                <w:szCs w:val="28"/>
              </w:rPr>
              <w:t>физкультурных мероприятий и спортивных мероприятий городского округа Тольятти на 2011 год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 мэрии, организации, Ф.И.О. руково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положение органа мэрии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чтовый адрес организации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й департамент мэрии городского округа Тольят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нина И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11, Тольятти, пл. Свободы, 4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здравоохранения мэрии городского округа Тольятти, Изосимов А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20, Тольятти, Белорусская, 33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Комитет по делам молодежи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Козлова М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445020, Тольятти, Белорусская, 33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потребительского рынка и предпринимательства мэрии городского округа Тольятт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гаев Х.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20, Тольятти, Белорусская, 33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ГУ Управление внутренних дел по г.о.Тольятти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Староносов В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445043, Тольятти, Южное шоссе, 26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 xml:space="preserve">ГУ «31 ОФПС по Самарской области»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Кульбачный В.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445039, Тольятти, 40 лет Победы, 94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Управление по оргработе и связям с общественностью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Благочиннова Р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445011, Тольятти, пл. Свободы, 4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ин В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20, Тольятти, Белорусская, 33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дорожного хозяйства, транспорта и связи мэрии городского округа Тольят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нов Г.Ф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54, Тольятти, ул.Баныкина, 54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зической культуры и спорта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ков В.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21, Тольятти, ул.Баныкина, 22А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ч Т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54, Тольятти, ул.Голосова, 34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внешнеэкономической деятельности и маркетинга территорий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нов Д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020, Тольятти, Белорусская, 33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highlight w:val="yellow"/>
              </w:rPr>
              <w:t>Департамент общественной безопасности и мобилизационной подготовки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Денисов В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445011, Тольятти, пл. Свободы, 4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Руководитель органа мэрии, исполнителя проек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______________</w:t>
      </w:r>
      <w:r>
        <w:rPr>
          <w:sz w:val="26"/>
          <w:szCs w:val="26"/>
        </w:rPr>
        <w:t>___________(В.И. Одиноков)        «20» октября 2010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9:00Z</dcterms:created>
  <dc:creator>user</dc:creator>
  <dc:description/>
  <dc:language>en-US</dc:language>
  <cp:lastModifiedBy>Иванов В.В.</cp:lastModifiedBy>
  <cp:lastPrinted>2010-01-19T14:48:00Z</cp:lastPrinted>
  <dcterms:modified xsi:type="dcterms:W3CDTF">2010-10-27T11:37:00Z</dcterms:modified>
  <cp:revision>37</cp:revision>
  <dc:subject/>
  <dc:title>ЛИСТ РАССЫЛКИ </dc:title>
</cp:coreProperties>
</file>